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4</w:t>
      </w:r>
    </w:p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Вагайцевского сельсовета</w:t>
      </w:r>
    </w:p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Ордынского района Новосибирской области</w:t>
      </w:r>
    </w:p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«О внесении изменений в решение Совета депутатов</w:t>
      </w:r>
    </w:p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Вагайцевского сельсовета Ордынского района</w:t>
      </w:r>
    </w:p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Новосибирской области от 25.12.2023 №169</w:t>
      </w:r>
    </w:p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«О бюджете Вагайцевского сельсовета Ордынского района</w:t>
      </w:r>
    </w:p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Новосибирской области на 2024 год и плановый период 2025 и 2026 годов»</w:t>
      </w:r>
    </w:p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25.06.2024г № 195</w:t>
      </w:r>
    </w:p>
    <w:p>
      <w:pPr>
        <w:pStyle w:val="2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rPr>
          <w:b/>
          <w:b/>
        </w:rPr>
      </w:pPr>
      <w:r>
        <w:rPr>
          <w:b/>
        </w:rPr>
        <w:t>Источники финансирования дефицита местного бюджета на 2024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5 и 2026 годов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81"/>
        <w:gridCol w:w="4253"/>
        <w:gridCol w:w="993"/>
        <w:gridCol w:w="992"/>
        <w:gridCol w:w="958"/>
      </w:tblGrid>
      <w:tr>
        <w:trPr>
          <w:trHeight w:val="58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источников внутреннего финансирования дефицита бюджет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</w:t>
            </w:r>
          </w:p>
          <w:p>
            <w:pPr>
              <w:pStyle w:val="21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татей, видов источников внутреннего финансирования дефицита бюджета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5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, подгруппы, статьи и вида источника финансирования дефицита бюджет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18"/>
                <w:szCs w:val="1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18"/>
                <w:szCs w:val="18"/>
              </w:rPr>
              <w:t>2025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18"/>
                <w:szCs w:val="18"/>
              </w:rPr>
              <w:t>2026 год</w:t>
            </w:r>
          </w:p>
        </w:tc>
      </w:tr>
      <w:tr>
        <w:trPr>
          <w:trHeight w:val="50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18"/>
                <w:szCs w:val="18"/>
              </w:rPr>
              <w:t>Администрация Вагайцевского сельсовета Ордынского района Новосиби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0 00 00 00 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сельского поселения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2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2 00 00 00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18"/>
                <w:szCs w:val="18"/>
              </w:rPr>
              <w:t>Привлечение кредитов от кредитных организаций  в валюте 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2 00 00 10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18"/>
                <w:szCs w:val="18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2 00 00 00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2 00 00 10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18"/>
                <w:szCs w:val="18"/>
              </w:rPr>
              <w:t>Погаш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3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3 00 00 00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18"/>
                <w:szCs w:val="18"/>
              </w:rPr>
              <w:t>Привле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3 00 00 10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18"/>
                <w:szCs w:val="18"/>
              </w:rPr>
              <w:t xml:space="preserve">Привлечение бюджетных кредитов от других бюджетов бюджетной системы Российской Федерации бюджетами сельских поселений в валюте Российской Федерации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3 00 00 00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3 00 00 10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ашение бюджетных кредитов, полученных от других бюджетов бюджетной системы Российской Федерации бюджетами сельских поселений в валюте Российской Федерации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5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0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9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214,1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59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214,1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1 0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59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214,1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1 1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59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214,1</w:t>
            </w:r>
          </w:p>
        </w:tc>
      </w:tr>
      <w:tr>
        <w:trPr>
          <w:trHeight w:val="18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0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4,1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4,1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1 0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4,1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1 1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4,1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4:09:00Z</dcterms:created>
  <dc:creator>Your User Name</dc:creator>
  <dc:description/>
  <cp:keywords/>
  <dc:language>en-US</dc:language>
  <cp:lastModifiedBy>user</cp:lastModifiedBy>
  <cp:lastPrinted>2024-06-26T12:33:00Z</cp:lastPrinted>
  <dcterms:modified xsi:type="dcterms:W3CDTF">2024-06-26T05:33:00Z</dcterms:modified>
  <cp:revision>95</cp:revision>
  <dc:subject/>
  <dc:title>Источники финансирования дефицита бюджета района на 2009 год</dc:title>
</cp:coreProperties>
</file>